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cfg 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aEnGKec+78bK+iJtLUQHG1bAgyFmDmhmiKYCciO0V0pyF1YgvWblDxzRbPWjBw+qjGoFWm
XdsnzowenyQrfdqZpC6hApbIQ/uYWSn9c81I9EwbJljf3Ah/qwi5WprvIdsj5sGWhpn6JXM7
yCcg2m0dpNxF0cxRYp597HNimEkfFV7GgoIi61aMTJSBAmJm/5ZGrTOIe1b6BcdwhWpysG6G
T+OUCmQOIJ7dn0Od5f</vt:lpwstr>
  </property>
  <property fmtid="{D5CDD505-2E9C-101B-9397-08002B2CF9AE}" pid="3" name="_2015_ms_pID_7253431">
    <vt:lpwstr>Fc9kz9WMPBO2N3uFY//+yMq4pdACks9d5fIQs7jqwSLK4Y5YForVX1
5jyCLnnslZJamS08itGA+dhqhB5qq7AbEVLdnoOG7oMkZuGgMOAjoBPxhHusYD96VDgRlXw9
j/oT2aGpiZ2vPYEBPuF5mCVM8uCyUs5zs3k1lx/LlqDt5cD3bzvSv2lW2rP43pKD6K7ewjMr
KLJj7MejJ27AQz6uEWnKcd4TmaLkQb4qIFro</vt:lpwstr>
  </property>
  <property fmtid="{D5CDD505-2E9C-101B-9397-08002B2CF9AE}" pid="4" name="_2015_ms_pID_7253431_00">
    <vt:lpwstr>_2015_ms_pID_7253431</vt:lpwstr>
  </property>
  <property fmtid="{D5CDD505-2E9C-101B-9397-08002B2CF9AE}" pid="5" name="_2015_ms_pID_7253432">
    <vt:lpwstr>Au5qFwt5ZKYLuPkr1DDDsHWjk8jPCABS75DR
mMfk+UKFZbpQaEZRWp3vN3zCxcSYo4V+Jf/FXR7RjEwEe6H2f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